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t xml:space="preserve"> </w:t>
      </w:r>
      <w:r>
        <w:rPr/>
        <w:t xml:space="preserve">Hi, Kirsten. I agree with you that many theorists and theories help us better understand our teaching styles as well as the learning styles of our students. Accordingly, they enable us to </w:t>
      </w:r>
      <w:r>
        <w:rPr>
          <w:color w:val="000000"/>
        </w:rPr>
        <w:t xml:space="preserve">incorporate the variety of instructional methods and learning activities in our classes to maximize student’s learning. </w:t>
      </w:r>
    </w:p>
    <w:p>
      <w:pPr>
        <w:pStyle w:val="Normal"/>
        <w:spacing w:lineRule="auto" w:line="360"/>
        <w:ind w:firstLine="720"/>
        <w:jc w:val="both"/>
        <w:rPr>
          <w:color w:val="000000"/>
        </w:rPr>
      </w:pPr>
      <w:r>
        <w:rPr>
          <w:color w:val="000000"/>
        </w:rPr>
        <w:t>I like the way you connected Howard Gardner’s theory of multiple intelligences to your research topic. Indeed, a person can posses any of the seven intelligences that Gardner has noted. Someone with highly developed linguistic intelligence might be a journalist. Spatial skills are utilized by the designers and architects. Interpersonal skills mean one gets along well with others. The naturalist is an individual who has the ability to recognize patterns in nature. Musical talents are revealed in fairly obvious ways. Finally, kinesthetic intelligence shows up as dancing or athletic ability. Accordingly, all children are individuals who learn differently; therefore, in our classes we should strive to incorporate as many different ways of working with children as we can in order to reach all of them.</w:t>
      </w:r>
    </w:p>
    <w:p>
      <w:pPr>
        <w:pStyle w:val="Normal"/>
        <w:spacing w:lineRule="auto" w:line="360"/>
        <w:ind w:firstLine="720"/>
        <w:jc w:val="both"/>
        <w:rPr>
          <w:color w:val="000000"/>
        </w:rPr>
      </w:pPr>
      <w:r>
        <w:rPr>
          <w:color w:val="000000"/>
        </w:rPr>
        <w:t>I agree with you on the discussion of Albert Bandura’s theory of social learning, according to which, people learn by observing each others behaviors and then imitate what they have observed. In addition, I think it is amazing how you find connections between music, theatre, and the attention level of students, the first step of modeling process in Bandura’s theory.</w:t>
      </w:r>
    </w:p>
    <w:p>
      <w:pPr>
        <w:pStyle w:val="Normal"/>
        <w:spacing w:lineRule="auto" w:line="360"/>
        <w:ind w:firstLine="720"/>
        <w:jc w:val="both"/>
        <w:rPr/>
      </w:pPr>
      <w:r>
        <w:rPr>
          <w:color w:val="000000"/>
        </w:rPr>
        <w:t>Your discussion of Vygotsky’s theory of social development is thoughtful and interesting. From my point of view, children benefit form interacting with others and sharing their experiences. Therefore, in order to help children construct their knowledge, skills, and attitudes, as educators, we should foster socio-cultural environment in our classes.</w:t>
      </w:r>
    </w:p>
    <w:p>
      <w:pPr>
        <w:pStyle w:val="Normal"/>
        <w:spacing w:lineRule="auto" w:line="360"/>
        <w:ind w:firstLine="720"/>
        <w:jc w:val="both"/>
        <w:rPr/>
      </w:pPr>
      <w:r>
        <w:rPr>
          <w:color w:val="000000"/>
        </w:rPr>
        <w:t xml:space="preserve"> </w:t>
      </w:r>
      <w:r>
        <w:rPr>
          <w:color w:val="000000"/>
        </w:rPr>
        <w:t xml:space="preserve">In terms of instructional methodologies, I strongly agree with you on the fact that any instructional method has the advantages and disadvantages. From my experience, I prefer cooperative learning instead of direct instruction, however, as I have already mentioned in my reflection, there is no “best” instructional method that would satisfy all students’ needs. Therefore, while selecting the most appropriate method of instruction we should consider the student’ level of knowledge, the subject-matter content, and the available time, space and material resourc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8:22:00Z</dcterms:created>
  <dc:creator>Owner</dc:creator>
  <dc:description/>
  <cp:keywords/>
  <dc:language>en-US</dc:language>
  <cp:lastModifiedBy>Owner</cp:lastModifiedBy>
  <cp:lastPrinted>2008-09-24T15:58:00Z</cp:lastPrinted>
  <dcterms:modified xsi:type="dcterms:W3CDTF">2008-09-24T20:03:00Z</dcterms:modified>
  <cp:revision>1</cp:revision>
  <dc:subject/>
  <dc:title> Hi, Kirsten</dc:title>
</cp:coreProperties>
</file>